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9080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 Малин</w:t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8.05.2025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 xml:space="preserve">№ 179 </w:t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bookmarkStart w:id="0" w:name="_Hlk194919456"/>
      <w:bookmarkStart w:id="1" w:name="_Hlk194918626"/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4"/>
          <w:lang w:val="uk-UA"/>
        </w:rPr>
        <w:t>постановку на квартирний облік</w:t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bookmarkStart w:id="2" w:name="_Hlk194919456"/>
      <w:r>
        <w:rPr>
          <w:rFonts w:cs="Times New Roman" w:ascii="Times New Roman" w:hAnsi="Times New Roman"/>
          <w:sz w:val="28"/>
          <w:szCs w:val="24"/>
          <w:lang w:val="uk-UA"/>
        </w:rPr>
        <w:t xml:space="preserve">та впорядкування квартирної черги </w:t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20"/>
          <w:szCs w:val="16"/>
          <w:u w:val="single"/>
          <w:lang w:val="uk-UA"/>
        </w:rPr>
      </w:r>
      <w:bookmarkStart w:id="3" w:name="_Hlk194918626"/>
      <w:bookmarkStart w:id="4" w:name="_Hlk194918626"/>
      <w:bookmarkEnd w:id="4"/>
    </w:p>
    <w:p>
      <w:pPr>
        <w:pStyle w:val="Normal"/>
        <w:tabs>
          <w:tab w:val="clear" w:pos="708"/>
          <w:tab w:val="decimal" w:pos="42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      </w:t>
      </w:r>
      <w:r>
        <w:rPr>
          <w:rFonts w:cs="Times New Roman" w:ascii="Times New Roman" w:hAnsi="Times New Roman"/>
          <w:sz w:val="28"/>
          <w:szCs w:val="20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</w:t>
      </w:r>
      <w:bookmarkStart w:id="5" w:name="_Hlk194919255"/>
      <w:r>
        <w:rPr>
          <w:rFonts w:cs="Times New Roman" w:ascii="Times New Roman" w:hAnsi="Times New Roman"/>
          <w:sz w:val="28"/>
          <w:szCs w:val="20"/>
        </w:rPr>
        <w:t>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                   від 11.12.1984 № 470,</w:t>
      </w:r>
      <w:bookmarkEnd w:id="5"/>
      <w:r>
        <w:rPr>
          <w:rFonts w:cs="Times New Roman" w:ascii="Times New Roman" w:hAnsi="Times New Roman"/>
          <w:sz w:val="28"/>
          <w:szCs w:val="20"/>
        </w:rPr>
        <w:t xml:space="preserve"> рішенням виконавчого комітету від 21.05.2021 №162 «Про затвердження Положення про квартирний облік громадян, які потребують поліпшення житлових умов при </w:t>
      </w:r>
      <w:r>
        <w:rPr>
          <w:rFonts w:cs="Times New Roman" w:ascii="Times New Roman" w:hAnsi="Times New Roman"/>
          <w:sz w:val="28"/>
          <w:szCs w:val="28"/>
        </w:rPr>
        <w:t>виконавчому комітеті Малинської міської ради (в новій редакції), розглянувши заяви громадян та заслухавши інформацію управління житлово-комунального господарства, виконавчий комітет міської ради</w:t>
      </w:r>
      <w:r>
        <w:rPr>
          <w:rFonts w:cs="Times New Roman" w:ascii="Times New Roman" w:hAnsi="Times New Roman"/>
          <w:sz w:val="28"/>
          <w:szCs w:val="20"/>
        </w:rPr>
        <w:t xml:space="preserve">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Прийняти на квартирний облік гр. Філімонова Сергія Анатолійовича                   та включити у список осіб, які мають право на позачергове отримання жилого приміщення («особа з інвалідністю внаслідок війни 2 групи», ст. 13 ЗУ «Про статус ветеранів війни, гарантії їх соціального захисту»).</w:t>
      </w:r>
    </w:p>
    <w:p>
      <w:pPr>
        <w:pStyle w:val="Normal"/>
        <w:spacing w:lineRule="auto" w:line="240" w:before="0" w:after="0"/>
        <w:ind w:left="426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Прийняти на квартирний облік сім’ю гр. Харчука Віталія Юрійовича   (чоловік – Харчук Віталій Юрійович, дружина – Харчук Наталія Іванівна, донька – Харчук Ульяна Віталіївна, син – Харчук Микола Віталійович,                син – Харчук Савелій Віталійович) та включити у список осіб, які мають право на першочергове отримання жилого приміщення («учасник бойових дій»,                     ст. 12 ЗУ «Про статус ветеранів війни, гарантії їх соціального захисту»)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Прийняти на квартирний облік гр. Білого Івана Леонідовича та включити у список осіб, які мають право на першочергове отримання жилого приміщення («учасник бойових дій», ст. 12 ЗУ «Про статус ветеранів війни, гарантії їх соціального захисту»)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/>
      </w:r>
    </w:p>
    <w:p>
      <w:pPr>
        <w:pStyle w:val="Normal"/>
        <w:spacing w:lineRule="auto" w:line="240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4. Прийняти на квартирний облік гр. Семененка Олександра Васильовича                   та включити у список осіб, які мають право на позачергове отримання жилого приміщення («особа з інвалідністю внаслідок війни 2 групи», ст. 13 ЗУ «Про статус ветеранів війни, гарантії їх соціального захисту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Прийняти на квартирний облік сім’ю гр. Шила Артема Валерійовича  (чоловік – Шило Артем Валерійович, дружина – Шило Світлана Миколаївна)            та включити у список осіб, які мають право на першочергове отримання жилого приміщення («працівник поліції», ст. 96 ЗУ «Про Національну поліцію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Внести зміни до особової справи гр. Зеленко Ольги Іванівни, включивши до складу її сім’ї доньку - Зеленко Аліну Олександрівну та чоловіка – Тарасевича Олександра Миколайовича та включити у список осіб, які мають право на першочергове отримання жилого приміщення («учасник бойових дій», ст. 12 ЗУ «Про статус ветеранів війни, гарантії їх соціального захисту»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зміни до особової справи гр. Ковальчука Олега Петровича, включивши до складу його сім’ї дружину – Ковальчук Тетяну Віталіївну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Зняти з квартирного обліку осіб з інвалідністю внаслідок війни 2 групи      гр. Весельського Віталія Миколайовича та Лукашенка Олександра Васильовича  у зв’язку з придбанням житла за кошти Державного бюджету у відповідності    до Постанови КМУ від 19.10.2016 № 719 (із змінами та доповненням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9. У зв’язку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із смертю зняти з квартирного обліку наступних громадян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- гр. Потієнко Ольгу Олександрівну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- г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р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. Маліну Ігоря Йосипович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 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- гр. Власенка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Анатолія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Валентинович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10. Зняти з квартирного обліку гр. Снітка Віталія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алерійовича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, відповідно до поданої заяви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ru-RU"/>
        </w:rPr>
      </w:pPr>
      <w:r>
        <w:rPr/>
      </w:r>
    </w:p>
    <w:p>
      <w:pPr>
        <w:pStyle w:val="Normal"/>
        <w:tabs>
          <w:tab w:val="clear" w:pos="708"/>
          <w:tab w:val="decimal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Олександр СИТАЙЛО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Віктор ГВОЗДЕЦЬ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Ігор МАЛЕГ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Олександр ПАРША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46:00Z</dcterms:created>
  <dc:creator>Пользователь</dc:creator>
  <dc:description/>
  <cp:keywords/>
  <dc:language>en-US</dc:language>
  <cp:lastModifiedBy>mrada</cp:lastModifiedBy>
  <cp:lastPrinted>2025-04-10T15:11:00Z</cp:lastPrinted>
  <dcterms:modified xsi:type="dcterms:W3CDTF">2025-05-28T11:29:00Z</dcterms:modified>
  <cp:revision>15</cp:revision>
  <dc:subject/>
  <dc:title/>
</cp:coreProperties>
</file>